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06 » октября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14 » октября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 2025 – Декабрь 202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7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октября 2025г. по декабрь 2025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14.10.2025 г. [14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октябрь 2025г. – декабрь 2025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14.10.2025 г. 14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10-06T08:12:00Z</dcterms:modified>
  <cp:revision>25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